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приложение2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апреля  2012 года</w:t>
        <w:tab/>
        <w:tab/>
        <w:tab/>
        <w:tab/>
        <w:tab/>
        <w:tab/>
        <w:tab/>
        <w:tab/>
        <w:tab/>
        <w:t>№  5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муниципальных услуг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Усть-Теленгуйско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.07.2010г. № 210-ФЗ «Об организации предоставления государственных и муниципальных услуг», от 06.10.2003г. № 131-ФЗ «Об общих принципах организации местного самоуправления в Российской Федерации» и руководствуясь Уставом сельского поселения «Усть-Теленгуйское» муниципального района «Шилкинский район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услуг администрации сельского поселения «Усть-Теленгуйское» согласно приложению № 1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ответственным за о</w:t>
      </w:r>
      <w:r>
        <w:rPr>
          <w:rFonts w:cs="Times New Roman" w:ascii="Times New Roman" w:hAnsi="Times New Roman"/>
          <w:bCs/>
          <w:sz w:val="28"/>
          <w:szCs w:val="28"/>
        </w:rPr>
        <w:t>рганизацию межведомственного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– заместителя главы администрации сельского поселения Ушакову О.С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главы администрации сельского поселения «Усть-Теленгуйское» № 13 от 10. 02.2012 г. считать недействите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ab/>
        <w:tab/>
        <w:t>Соколов А.Н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приложение2"/>
      <w:bookmarkEnd w:id="1"/>
      <w:r>
        <w:rPr>
          <w:rFonts w:cs="Times New Roman" w:ascii="Times New Roman" w:hAnsi="Times New Roman"/>
          <w:sz w:val="22"/>
          <w:szCs w:val="22"/>
        </w:rPr>
        <w:t xml:space="preserve">к постановлению главы администрации сельского поселения «Усть-Теленгуйское 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54 от 17.04.2012 г.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 состоянию на 01 апрел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ИПОВОЙ 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слуг для размещения в Федеральном реестре государственных и муниципальных услуг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70"/>
        <w:gridCol w:w="6237"/>
        <w:gridCol w:w="3119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ы местного самоуправления, предоставляющие муниципальную услугу 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ВНЫЙ ФОНД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просов социально-правового и тематического характера юридических и физических лиц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 части 3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Е ОТНОШ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2 статья 31 Земельного кодекс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1 части 1 статьи 14, пункт 19 части 1 статьи 15, пункт 16 части 1 статьи 16 Федерального закона от 6 октября 2003 г. 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поселе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и гастрольных мероприятий театров и филармоний, киносеансов, анонсы дан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7 части 1 статьи 16 Федерального закона от 6 октября 2003 г. 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ЫЕ И ЖИЛИЩНО-КОММУНАЛЬНЫЕ ОТНОШ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4 Жилищного кодекс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 (копии финансово-лицевого счета, выписки из домовой книги, справок и иных документо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6 части 1 статьи 14, пункт 6 части 1 статьи 16 Федерального закона от 6 октября 2003 г. </w:t>
              <w:br/>
              <w:t xml:space="preserve">№ 131-ФЗ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4 Жилищного кодекс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, документов, а также постановка граждан на учет в качестве нуждающихся в жилых помещениях, и снятии граждан с такого уч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>
          <w:trHeight w:val="11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, изменение или расторжение договоров социального найма с малоимущими гражданами, нуждающимися в улучшении жилищных услов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9 Жилищного кодек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, изменение или расторжение договоров найма специализированного жилого помещ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6 части 1 статьи 14, пункт 6 части 1 статьи 16 Федерального закона от 6 октября 2003 г. </w:t>
              <w:br/>
              <w:t xml:space="preserve">№ 131-ФЗ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00 Жилищного кодек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ие об обмене жилыми помещениями муниципального жилищного фонда или отказ в даче такого соглас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части 1 статьи 14 Федерального закона от 6 октября 2003 г. № 131-ФЗ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74 Жилищного кодек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7 статьи 14 Жилищного кодекса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6 статьи 14 Жилищного кодекс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8 статьи 14 Жилищного кодекс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, изменение или расторжение договора передачи жилых помещений в собственность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Ф от 04 июля  1991 года № 1541-1 «О приватизации жилищного фонда в Российской Федераци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288 Гражданского кодек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или изменение наименований улицам, площадям и иным территориям проживания граждан в населенных пунктах, а также присвоение адреса объекту недвижим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1 части 1 статьи 14, пункт 27 части 1 статьи 16 Федерального закона от 6 октября 2003 г. № 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ТУАЛЬНЫЕ УСЛУГ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ритуальных услуг и содержание мест захоронени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длежат включению в перечень муниципальных услуг при создании муниципальных предприятий, учреждений, оказывающих такие услуги на территории муниципального образования, либо при предоставлении этих услуг органами местного самоуправления непосредственно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2 части 1 статьи 14, пункт 17 часть 1 статьи 15, пункт 23 части 1 статьи 16 Федерального закона от 6 октября 2003 г. № 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НЫЕ ОТНОШ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1 части 1 статьи 14, пункт 36 части 1 статьи 16 Федерального закона от 6 октября 2003 г. № 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РГОВЛЯ, МАЛЫЙ И СРЕДНИЙ БИЗНЕ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право организации розничного ры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0 части 1 статьи 14, пункт 18 части 1 статьи 15, пункт 15 части 1  статьи 16 Федерального закона от 6 октября 2003 г. 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22:00Z</dcterms:created>
  <dc:creator>Глава</dc:creator>
  <dc:description/>
  <cp:keywords/>
  <dc:language>en-US</dc:language>
  <cp:lastModifiedBy>Глава</cp:lastModifiedBy>
  <dcterms:modified xsi:type="dcterms:W3CDTF">2012-04-22T23:17:00Z</dcterms:modified>
  <cp:revision>8</cp:revision>
  <dc:subject/>
  <dc:title>ПРИЛОЖЕНИЕ 2</dc:title>
</cp:coreProperties>
</file>